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_31_" _____мая________ 20_19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  Гуцишан А.А.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го автономного дошкольного образовательного учреж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Центр развития ребенка – детский сад № 4 города Благовещенска «Фантаз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8</w:t>
      </w:r>
      <w:r>
        <w:rPr>
          <w:rFonts w:cs="Times New Roman" w:ascii="Times New Roman" w:hAnsi="Times New Roman"/>
          <w:sz w:val="28"/>
          <w:szCs w:val="28"/>
        </w:rPr>
        <w:t>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350"/>
        <w:gridCol w:w="900"/>
        <w:gridCol w:w="1125"/>
        <w:gridCol w:w="1755"/>
        <w:gridCol w:w="324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>го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,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ых и творческих способностей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исованию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игирующие занятия по формированию осанки и свода стопы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студия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логопедический центр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тепиано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школе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родный коктейль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ых и творческих способностей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исованию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игирующие занятия по формированию осанки и свода стопы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студия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логопедический центр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тепиано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школе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лородный коктейль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79,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003,2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246,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727,05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26,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16,29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6,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13,8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автономного учреждения после налогообложения в отчетном периоде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6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осроченная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13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автономного дошкольного образовательного учреждения «Центр развития ребенка – детский сад № 4 города Благовещенска «Фантазия» утвержден приказом начальника управления образования администрации города Благовещенска № 727 от 08.10.201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Министерства образования и науки Амурской  области №  ОД 5419 от 23.05.2016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ина Любовь Николаевна – заместитель начальника управления образования администрации города Благовещенска, представитель органа, осуществляющего функции учреди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цишан Алексей Александрович – начальник учебной части Учебно-методического центра по ГО и ЧС и ПБ Амурской обла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тушенко Сюзанна Валентиновна – консультант отдела управления и распоряжения муниципальным имуществом Комитета по управлению и распоряжению имуществом муниципального образования города Благовещен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ев Алексей Владимирович – руководитель отдела продаж ООО АТИК-АЗИААВТ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лая Виктория Владимировна – сотрудник МВД России, юрис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ко Наталья Валерьевна – воспитатель МАДОУ «ЦРР-ДС № 4 г.Благовещенска «Фантазия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енко Ксения Викторовна – делопроизводитель  МАДОУ «ЦРР-ДС № 4 г.Благовещенска «Фантаз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_____________   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.В. Бернякович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    _____________   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Л.М. Грабовская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</w:t>
      </w:r>
      <w:r>
        <w:rPr>
          <w:sz w:val="28"/>
          <w:szCs w:val="28"/>
        </w:rPr>
        <w:t xml:space="preserve">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14:00Z</dcterms:created>
  <dc:creator>Димитрюк</dc:creator>
  <dc:description/>
  <cp:keywords/>
  <dc:language>en-US</dc:language>
  <cp:lastModifiedBy>User</cp:lastModifiedBy>
  <cp:lastPrinted>2019-06-03T11:31:00Z</cp:lastPrinted>
  <dcterms:modified xsi:type="dcterms:W3CDTF">2019-06-03T02:34:00Z</dcterms:modified>
  <cp:revision>11</cp:revision>
  <dc:subject/>
  <dc:title>Приложение</dc:title>
</cp:coreProperties>
</file>